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С официального сайта БЧ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http://www.rw.by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еграмма БЧ от 3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12.2014 № 21-07-02/429</w:t>
      </w:r>
      <w:r>
        <w:rPr>
          <w:rFonts w:cs="Times New Roman" w:ascii="Times New Roman" w:hAnsi="Times New Roman"/>
          <w:b/>
          <w:lang w:val="en-US"/>
        </w:rPr>
        <w:t>33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решением комиссии по тарифным вопросам Белорусской железной дороги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лены коэффициенты к тарифам, исчисляемым в соответствии с нормативными документами, утвержденными постановлением Минэкономики от 23.04.2013 № 26, на перевозки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мазута (ЕТСНГ 221) повагонными отправками в вагонах-цистернах на расстояние 620 км с 01.01.2015 по 31.03.2015 — 0,8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контейнеров контейнерными отправками с 01.01.2015 по 28.02.2015 транзитом по территории Республики Беларусь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женых приватных, арендованных контейнеров на вагонах железной дороги: 0,9 — длиной 20 футов; 0,76 — длиной 40 и 45 фу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них приватных, арендованных контейнеров на вагонах железной дороги: 0,55 — длиной 20 футов; 0,47 — длиной 40 и 45 фу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женых приватных, арендованных контейнеров на приватных вагонах: 0,86 — длиной 40 и 45 фу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жних приватных, арендованных контейнеров на приватных вагонах: 0,9 — длиной 20 футов; 0,76 — длиной 40 и 45 фу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женых контейнеров железной дороги на вагонах железной дороги: 0,86 — длиной 40 и 45 фут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ейнеров длиной 40 и 45 футов в груженом и порожнем состоянии на расстояние 141-220 км — 0,85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коэффициент 0,7, объявленный письмом от 01.12.2014 №21-07-02/39061 на перевозки всех грузов по маршрутам Езерище—Гудогай—Езерище (подпункт 7.2. приложения к письму), не применяется при перевозках глинозема (ЕТСНГ 151060) по указанным маршрутам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1T09:30:00Z</dcterms:created>
  <dc:creator>Sema</dc:creator>
  <dc:description/>
  <cp:keywords/>
  <dc:language>en-US</dc:language>
  <cp:lastModifiedBy>Sema</cp:lastModifiedBy>
  <dcterms:modified xsi:type="dcterms:W3CDTF">2015-01-01T21:16:00Z</dcterms:modified>
  <cp:revision>13</cp:revision>
  <dc:subject/>
  <dc:title>№ 21-07-02/42673 ОТ 29</dc:title>
</cp:coreProperties>
</file>